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моделированию швей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Внимательно прочитайте описание модели и рассмотрите эскиз.  </w:t>
      </w:r>
    </w:p>
    <w:p>
      <w:pPr>
        <w:pStyle w:val="Normal"/>
        <w:rPr/>
      </w:pPr>
      <w:r>
        <w:rPr/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rPr/>
      </w:pPr>
      <w:r>
        <w:rPr/>
        <w:t xml:space="preserve">3. Перенесите линии фасона на шаблон из цветной бумаги.  </w:t>
      </w:r>
    </w:p>
    <w:p>
      <w:pPr>
        <w:pStyle w:val="Normal"/>
        <w:rPr/>
      </w:pPr>
      <w:r>
        <w:rPr/>
        <w:t xml:space="preserve">4. Изготовьте из цветной бумаги детали выкройки для раскладки на ткани. </w:t>
      </w:r>
    </w:p>
    <w:p>
      <w:pPr>
        <w:pStyle w:val="Normal"/>
        <w:rPr/>
      </w:pPr>
      <w:r>
        <w:rPr/>
        <w:t xml:space="preserve">5. Наклейте детали выкройки на лист результатов. </w:t>
      </w:r>
    </w:p>
    <w:p>
      <w:pPr>
        <w:pStyle w:val="Normal"/>
        <w:rPr/>
      </w:pPr>
      <w:r>
        <w:rPr/>
        <w:t xml:space="preserve">6. Нанесите на детали выкройки необходимые надписи для раскроя.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киз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оде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806" w:dyaOrig="10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35pt;height:191.15pt" filled="f" o:ole="">
                  <v:imagedata r:id="rId3" o:title=""/>
                </v:shape>
                <o:OLEObject Type="Embed" ProgID="" ShapeID="ole_rId2" DrawAspect="Content" ObjectID="_1616745751" r:id="rId2"/>
              </w:objec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Прямая юбка зауженная к низу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На переднем полотнище расположен косой подрез, выходящий из талиевой вытачки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т линии подреза по косой  заложены защипы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В среднем шве заднего полотнища  расположена шлица и застежка на молнии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 xml:space="preserve">Верхний срез юбки обработан притачным поясо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b/>
          <w:sz w:val="28"/>
          <w:szCs w:val="28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несение линий фасона и необходимых надписей на чертеж основы.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087495" cy="4412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236720" cy="44176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b/>
          <w:bCs/>
          <w:sz w:val="28"/>
          <w:szCs w:val="28"/>
        </w:rPr>
        <w:t xml:space="preserve">Чертеж основы юбки </w:t>
      </w:r>
      <w:r>
        <w:rPr>
          <w:b/>
          <w:bCs/>
          <w:i/>
          <w:iCs/>
          <w:sz w:val="28"/>
          <w:szCs w:val="28"/>
        </w:rPr>
        <w:t>(цветной лист бумаги)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087495" cy="44126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  <w:lang w:val="en-US" w:eastAsia="en-US"/>
        </w:rPr>
        <w:t xml:space="preserve">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236720" cy="441769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6" w:leader="none"/>
          <w:tab w:val="left" w:pos="7230" w:leader="none"/>
          <w:tab w:val="left" w:pos="7371" w:leader="none"/>
        </w:tabs>
        <w:spacing w:lineRule="auto" w:line="276" w:before="0" w:after="200"/>
        <w:ind w:left="-1560" w:right="17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03"/>
        <w:gridCol w:w="1583"/>
        <w:gridCol w:w="102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несение новых линий фасона и надписей на чертеже основы юб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несение линии подреза на переднем полотнищ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</w:rPr>
              <w:t>Нанесение линии разреза защипов  на переднем полотнищ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</w:rPr>
              <w:t>Нанесение линий для раздвижки на переднем полотнищ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несение линий заужения боковых линий переднего и заднего полотнищ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несение метки застежки-мол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несение линии шлиц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0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точнение линии низа юбки по боковым срез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Подготовка выкройки к раскрою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ичие полного комплекта лека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ильное моделирование деталей (соответствие модели и описанию, соблюдение масштаба и пропорций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- переднего полотнища (3 бал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- заднего полотнища (2 балл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Times New Roman"/>
                <w:lang w:eastAsia="ru-RU"/>
              </w:rPr>
              <w:t>- правильное моделирование раздвижек на переднем полотнище (1 балл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казание названия дета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казание количества детал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ичие контрольных линий и меток: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lang w:eastAsia="ru-RU"/>
              </w:rPr>
              <w:t xml:space="preserve">- долевые нити на деталях, сгибы деталей,  линии середины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Указание величины припусков у каждого срез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куратность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4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6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23:00Z</dcterms:created>
  <dc:creator>комп</dc:creator>
  <dc:description/>
  <cp:keywords/>
  <dc:language>en-US</dc:language>
  <cp:lastModifiedBy>Пользователь</cp:lastModifiedBy>
  <dcterms:modified xsi:type="dcterms:W3CDTF">2020-12-11T11:09:00Z</dcterms:modified>
  <cp:revision>12</cp:revision>
  <dc:subject/>
  <dc:title/>
</cp:coreProperties>
</file>